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тевой проект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  <w:t>"Ими славится Россия"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этап </w:t>
      </w:r>
      <w:r>
        <w:rPr>
          <w:rFonts w:cs="Times New Roman" w:ascii="Times New Roman" w:hAnsi="Times New Roman"/>
          <w:b/>
          <w:sz w:val="28"/>
          <w:szCs w:val="28"/>
        </w:rPr>
        <w:t xml:space="preserve">  «Творче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И Н К В Е Й 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4299585" cy="255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Дейне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великий талантли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учился творил преподав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работал в разных видах 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худож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01.1pt;mso-wrap-distance-left:9pt;mso-wrap-distance-right:9pt;mso-wrap-distance-top:0pt;mso-wrap-distance-bottom:0pt;margin-top:17pt;mso-position-vertical-relative:text;margin-left:8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Дейнек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еликий талантлив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учился творил преподава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аботал в разных видах искусст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худож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и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анда «Друзья»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А. Дейн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я, Курская область, г. Курс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БУ ДО «Дворец детского творчеств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ское объединение "КОМПЬЮТЕРиЯ", руководитель Квашенникова Л.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5:39:00Z</dcterms:created>
  <dc:creator>Laris</dc:creator>
  <dc:description/>
  <cp:keywords/>
  <dc:language>en-US</dc:language>
  <cp:lastModifiedBy>_</cp:lastModifiedBy>
  <dcterms:modified xsi:type="dcterms:W3CDTF">2016-09-24T15:57:00Z</dcterms:modified>
  <cp:revision>4</cp:revision>
  <dc:subject/>
  <dc:title/>
</cp:coreProperties>
</file>